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а Мурманс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1.09.2016 № 2608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ультурно-зрелищных мероприятий в рамках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я «Гольфстрим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7"/>
        <w:gridCol w:w="2267"/>
        <w:gridCol w:w="4022"/>
      </w:tblGrid>
      <w:tr>
        <w:trPr>
          <w:trHeight w:val="5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время проведени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.2016</w:t>
            </w:r>
          </w:p>
        </w:tc>
      </w:tr>
      <w:tr>
        <w:trPr>
          <w:trHeight w:val="3181" w:hRule="atLeast"/>
        </w:trPr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но-развлекательная программ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1.00 до 16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и и сцены на левобережной развилке мостового перехода через Кольский залив, мостовом переходе через Кольский залив, правом берегу мостового перехода через Кольский залив, площадке под мостовым переходом через Кольский залив</w:t>
            </w:r>
          </w:p>
        </w:tc>
      </w:tr>
      <w:tr>
        <w:trPr>
          <w:trHeight w:val="553" w:hRule="atLeast"/>
        </w:trPr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емония открытия фестиваля «Гольфстри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 до 13.3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бережная развилка мостового перехода через Кольский залив</w:t>
            </w:r>
          </w:p>
        </w:tc>
      </w:tr>
      <w:tr>
        <w:trPr>
          <w:trHeight w:val="553" w:hRule="atLeast"/>
        </w:trPr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емония награждения лучших спортсменов по видам спор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пневмосалю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.30 до 17.3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под мостовым переходом через Кольский залив</w:t>
            </w:r>
          </w:p>
        </w:tc>
      </w:tr>
      <w:tr>
        <w:trPr>
          <w:trHeight w:val="553" w:hRule="atLeast"/>
        </w:trPr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огненных искусств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eeFla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00 огней на юбиле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.00 до 22.00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 перед зданием                      ОАО «ГДЦ «Меридиан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016</w:t>
            </w:r>
          </w:p>
        </w:tc>
      </w:tr>
      <w:tr>
        <w:trPr>
          <w:trHeight w:val="553" w:hRule="atLeast"/>
        </w:trPr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фестиваль городов-побратимов города Мурманска «Мурманск гостеприим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-концерт участников фестиваля «Мурманская осень -100». Подведение итогов фестиваля «Гольфстри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8.00 до 22.3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 перед зд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Отель «АРКТИКА»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12:00Z</dcterms:created>
  <dc:creator>dubovik</dc:creator>
  <dc:description/>
  <dc:language>en-US</dc:language>
  <cp:lastModifiedBy>Елена Милосердова</cp:lastModifiedBy>
  <cp:lastPrinted>2016-07-26T10:48:00Z</cp:lastPrinted>
  <dcterms:modified xsi:type="dcterms:W3CDTF">2016-09-02T11:12:00Z</dcterms:modified>
  <cp:revision>2</cp:revision>
  <dc:subject/>
  <dc:title/>
</cp:coreProperties>
</file>